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Аленина Владислава Александровича, избранного по одномандатному избирательному округу № 27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Аленина Владислава Александровича, избранного по одномандатному избирательному округу № 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депутатов седьмого созыва Аленину Владиславу Александровичу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6:30:00Z</dcterms:modified>
  <cp:revision>55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